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\rtf1\ansi\ansicpg1252\uc1 \deff0\deflang1033\deflangfe1030{\fonttbl{\f0\froman\fcharset0\fprq2{\*\panose 02020603050405020304}Times New Roman;}{\f1\fswiss\fcharset0\fprq2{\*\panose 020b0604020202020204}Arial;}{\f3\froman\fcharset2\fprq2{\*\panose 05050102010706020507}Symbol;}{\f16\froman\fcharset0\fprq0{\*\panose 00000000000000000000}CG Times{\*\falt Times New Roman}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16\fs28\cgrid \snext0 Normal;}{\s1\sb240\sa60\keepn\nowidctlpar\widctlpar\adjustright \b\f1\fs28\kerning28\cgrid \sbasedon0 \snext0 heading 1;}{\s2\sb240\sa60\keepn\nowidctlpar\widctlpar\adjustright \b\i\f1\cgrid \sbasedon0 \snext0 heading 2;}{\s3\sb240\sa60\keepn\nowidctlpar\widctlpar\adjustright \b\cgrid \sbasedon0 \snext0 heading 3;}{\*\cs10 \additive Default Paragraph Font;}{\s15\qj\fi-720\li720\ri720\sb480\nowidctlpar\widctlpar\tldot\tx9000\tqr\tx9360\hyphpar0\adjustright \f16\fs28\cgrid \sbasedon0 \snext0 toc 1;}{\s16\qj\fi-720\li1440\ri720\nowidctlpar\widctlpar\tldot\tx9000\tqr\tx9360\hyphpar0\adjustright \f16\fs28\cgrid \sbasedon0 \snext0 toc 2;}{\s17\qj\fi-720\li2160\ri720\nowidctlpar\widctlpar\tldot\tx9000\tqr\tx9360\hyphpar0\adjustright \f16\fs28\cgrid \sbasedon0 \snext0 toc 3;}{\s18\qj\fi-720\li2880\ri720\nowidctlpar\widctlpar\tldot\tx9000\tqr\tx9360\hyphpar0\adjustright \f16\fs28\cgrid \sbasedon0 \snext0 toc 4;}{\s19\qj\fi-720\li3600\ri720\nowidctlpar\widctlpar\tldot\tx9000\tqr\tx9360\hyphpar0\adjustright \f16\fs28\cgrid \sbasedon0 \snext0 toc 5;}{\s20\qj\fi-720\li720\nowidctlpar\widctlpar\tx9000\tqr\tx9360\hyphpar0\adjustright \f16\fs28\cgrid \sbasedon0 \snext0 toc 6;}{\s21\qj\fi-720\li720\nowidctlpar\widctlpar\hyphpar0\adjustright \f16\fs28\cgrid \sbasedon0 \snext0 toc 7;}{\s22\qj\fi-720\li720\nowidctlpar\widctlpar\tx9000\tqr\tx9360\hyphpar0\adjustright \f16\fs28\cgrid \sbasedon0 \snext0 toc 8;}{\s23\qj\fi-720\li720\nowidctlpar\widctlpar\tldot\tx9000\tqr\tx9360\hyphpar0\adjustright \f16\fs28\cgrid \sbasedon0 \snext0 toc 9;}{\s24\qj\fi-1440\li1440\ri720\nowidctlpar\widctlpar\tldot\tx9000\tqr\tx9360\hyphpar0\adjustright \f16\fs28\cgrid \sbasedon0 \snext0 index 1;}{\s25\qj\fi-720\li1440\ri720\nowidctlpar\widctlpar\tldot\tx9000\tqr\tx9360\hyphpar0\adjustright \f16\fs28\cgrid \sbasedon0 \snext0 index 2;}{\s26\qj\nowidctlpar\widctlpar\tx9000\tqr\tx9360\hyphpar0\adjustright \f16\fs28\cgrid \sbasedon0 \snext26 toa;}{\s27\nowidctlpar\widctlpar\adjustright \f16\cgrid \sbasedon0 \snext0 caption;}}{\*\listtable{\list\listtemplateid-1\listsimple{\listlevel\levelnfc0\leveljc0\levelfollow0\levelstartat0\levelspace0\levelindent0{\leveltext\'01*;}{\levelnumbers;}}{\listname ;}\listid-2}}{\*\listoverridetable{\listoverride\listid-2\listoverridecount1{\lfolevel\listoverrideformat{\listlevel\levelnfc23\leveljc0\levelfollow0\levelstartat1\levelold\levelspace0\levelindent283{\leveltext\'01\u-3913 ?;}{\levelnumbers;}\f3\fbias0 \fi-283\li283 }}\ls1}}{\info{\title Alternate rules !}{\subject AD&amp;D}{\author Kim Bgh-Jensen}{\creatim\yr1998\mo6\dy15\hr19\min57}{\revtim\yr1998\mo6\dy15\hr19\min57}{\printim\yr1998\mo5\dy30\hr11\min46}{\version2}{\edmins0}{\nofpages2}{\nofwords496}{\nofchars2830}{\*\company  }{\nofcharsws3475}{\vern73}}\paperw12242\paperh15842\margl1440\margr1440\margt454\margb454 \ftnbj\aenddoc\hyphhotz950\aftnnar\notabind\wraptrsp\nocolbal\transmf\lytprtmet\hyphcaps0\viewkind4\viewscale100\pgbrdrhead\pgbrdrfoot \fet0{\*\ftnsep \pard\plain \nowidctlpar\widctlpar\adjustright \f16\fs28\cgrid {\fs24 \chftnsep 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}{\*\aftnsep \pard\plain \sl-20\slmult0\nowidctlpar\widctlpar\adjustright \f16\fs28\cgrid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}{\*\aftnsepc \pard\plain \nowidctlpar\widctlpar\adjustright \f16\fs28\cgrid {\fs24  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}{\*\aftncn \pard\plain \nowidctlpar\widctlpar\adjustright \f16\fs28\cgrid {\fs24  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}\sectd \pgnrestart\linex0\headery567\footery567\colsx709\sectdefaultcl {\*\pnseclvl1\pnucrm\pnb0\pni0\pnf16\pnfs28\pnstart1 {\pntxta .}}{\*\pnseclvl2\pnucltr\pnb0\pni0\pnf16\pnfs28\pnstart1 {\pntxta .}}{\*\pnseclvl3\pndec\pnb0\pni0\pnf16\pnfs28\pnstart1 {\pntxta .}}{\*\pnseclvl4\pnlcltr\pnb0\pni0\pnf16\pnfs28\pnstart1 {\pntxta .}}{\*\pnseclvl5\pndec\pnb0\pni0\pnf16\pnfs28\pnstart1 {\pntxtb (}{\pntxta )}}{\*\pnseclvl6\pnlcltr\pnb0\pni0\pnf16\pnfs28\pnstart1 {\pntxtb (}{\pntxta )}}{\*\pnseclvl7\pnlcrm\pnb0\pni0\pnf16\pnfs28\pnstart1 {\pntxta )}}{\*\pnseclvl8\pnlcltr\pnb0\pni0\pnf16\pnfs28\pnstart1 {\pntxta )}}{\*\pnseclvl9\pnlcrm\pnstart1\pnindent720\pnhang{\pntxtb (}{\pntxta )}}\pard\plain \nowidctlpar\widctlpar\hyphpar0\adjustright \f16\fs28\cgrid {\f0\fs32 GODS OF OTHER RACES}{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0\fs24 DWARVEN GODS}{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Moradin Dwarffather, Soul F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Clanggedin Silverbeard, Father of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Berronar Truesilver, Mother of Safety, Truth &amp;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Abbathor, Master of Greed ( Evil Go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Vergadain, God of Luck and W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Dumathoin, Keeper of Secrets Under the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Dugmaren Brightmantle, God of Experimentation, Invention and Dis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Haela Brightaxe, Lady of the F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Marthammor Duin, God of Wander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0\fs24 ELVEN GODS}{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Corellon Larethian, Creator of the 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Deep Sashelas, Chief God of the Sea 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Erevean Llesere, God of Mischief and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Solonor Thelandira, God of Archery and H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Labelas Enoreth, God of Longe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Hanali Celanil, Goddess of Romantic Love and Elven Bea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Rillifane Rallathil, Chief God of Wild 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Aedrie Faenya, Goddess of Air and W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Fenmarel Mestarine, God of the Outc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Sehanine, Elven Goddess of the M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GNOME GODS}{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Garl Glittergold, Father of All Gn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Baervan Wildwanderer, God of Travel and 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Segojan Earth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Flandal Steelskin, God of Mining and Craftsma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Urolen, The Crawler Below ( Evil Go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Baravar Cloakshadow, God of Illusions and Illusion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Gaerdal Ironhand, Protector and J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0\fs24 HALFLING GODS}{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Yondalla, Provider and Pro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Arvoreen, The Def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Cyrrollalee, Goddess of th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Brandobaris, The Master of St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Sheela Peryroyal, The 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Urogalan, Demipower of Earth and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0\fs24 ORC GODS}{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Gruumsh One-Eye, He-who-never-sl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Silent Yurtrus, God of Death and Dis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Shargaas, The Night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Luthic, Cave M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Bahgtru, The loyal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Ilneval, God of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GOBLINS &amp; HOBGOBLINS\tab WERECREATURE GODS}{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Maglubiyet\tab \tab \tab \tab Squerrik, God of Wererats}{\b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f0\fs24 Khurgorbaeyag\tab \tab \tab Balador, God of Wereb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Nomog-Geaya\tab \tab \tab \tab Daragor, God of Werewolves and Seawo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BarGrivyek\tab \tab \tab \tab Eshebala, Goddess of Foxw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li3600\nowidctlpar\widctlpar\hyphpar0\adjustright {\f0\fs24 Ferrix, Goddess of Weretig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hyphpar0\adjustright {\b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KOBOLD GODS\tab \tab \tab TROGLODYTES GODS\tab       CENTAUR GODS}{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Kurtulmak\tab \tab \tab \tab Laogzed ( Souped up demon )      Skerrit, The For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Gaknu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0\fs24 TRITON GODS\tab \tab \tab YUAN-TI GODS\tab                  KENKU G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f0\fs24 Persana\tab \tab \tab \tab Merrshaulk\tab \tab \tab       Quorl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TROLL GODS\tab \tab \tab NAGA GODS\tab \tab       BULLYWUG G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f0\fs24 Vaprak ( Souped up demon )\tab \tab Shekinester\tab \tab \tab       Ra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SAHUAGIN GODS\tab \tab \tab LOCATHAN &amp; MERMEN       SELKIE G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f0\fs24 Sekolah, The Great White Shark\tab Eadro\tab \tab \tab \tab       Surmin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0\fs24 BUGBEAR GODS\tab \tab \tab LIZARD MEN GODS\tab       OGRE GODS}{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Hruggek \tab \tab \tab \tab Semuanya\tab \tab \tab       Vaprak, The Destr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Grankhul\tab \tab \tab \tab Sess'innek ( Evil Demigod )\tab       Ysshare, Godd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Siggaret\tab \tab \tab \tab \tab \tab \tab \tab       Healing and Heroic D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MIND FLAYER GODS\tab \tab BEHOLDER GODS\tab \tab       KI-RIN G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f0\fs24 Ilsensines \tab \tab \tab \tab Great Mother\tab \tab \tab       Kor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Maanzecorian\tab \tab \tab \tab Gzemnid}{\b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DRAGON GODS\tab \tab \tab GIANT GODS}{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Asgorath, World Shaper\tab \tab Anman, All-F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Astilabor, Hoardmistress\tab \tab Stronmaus, God of Sun, Skies and W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Garyx, Firelord\tab \tab \tab Hiat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Hial, The Jester\tab \tab \tab Grolantor, Deity of Hill Gi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Kereska, Deity of Magic\tab \tab Iallanis, Goddess of Love and Mer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Lendys, Scale of Justice\tab \tab Karon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Null, Deity of Death\tab \tab \tab Mem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Tamara, Deity of Life and Light\tab Skoraeus Stonebones, God of Artistic Achie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Task, The Taker and H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Zymor, Justice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SVIRFNEBLIN GODS\tab \tab MINOTAUR GODS\tab \tab      GNOLL &amp; FLIND}{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Callarduran Smoothhands\tab \tab Baphomet ( Great Tanar\rquote ri )\tab      Yeenoghu (Tanar\rquote ri Lor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\tab \tab \tab \tab \tab \tab \tab \tab \tab       Gorel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f0\fs2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0\fs24 DROW GODS\tab \tab \tab SLIME/OOZE/JELLIE\tab      DUEGAR GODS}{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Lolth, Queen of Spiders\tab \tab Ghaunadaur\tab \tab \tab      Ladug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Kiaransale, Drow Deity of Undead\tab \tab \tab \tab \tab      Diiri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Vhaerun, God of Thievery\tab \tab \tab \tab \tab \tab      Diinkaraz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Eilistraee, The Dark Maiden ( Good Go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