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ll: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ool/sphe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vel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ng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onents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sting tim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ea of effect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ving throw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ible: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ect:</w:t>
            </w:r>
          </w:p>
        </w:tc>
      </w:tr>
      <w:tr>
        <w:trPr/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ges: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ll: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ool/sphe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vel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ng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onents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sting tim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ea of effect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ving throw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ible: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ect:</w:t>
            </w:r>
          </w:p>
        </w:tc>
      </w:tr>
      <w:tr>
        <w:trPr/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ges: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ll: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ool/sphe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vel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ng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onents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sting tim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ea of effect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ving throw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ible: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ect:</w:t>
            </w:r>
          </w:p>
        </w:tc>
      </w:tr>
      <w:tr>
        <w:trPr/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ges: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ll: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ool/sphe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vel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ng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onents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sting tim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ea of effect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ving throw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ible: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ect:</w:t>
            </w:r>
          </w:p>
        </w:tc>
      </w:tr>
      <w:tr>
        <w:trPr/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ges: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ll: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ool/sphe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vel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ng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onents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sting tim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ea of effect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ving throw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ible: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ect:</w:t>
            </w:r>
          </w:p>
        </w:tc>
      </w:tr>
      <w:tr>
        <w:trPr/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ges: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ll: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ool/sphe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vel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ng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onents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sting tim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ea of effect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ving throw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ible: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ect:</w:t>
            </w:r>
          </w:p>
        </w:tc>
      </w:tr>
      <w:tr>
        <w:trPr/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ges: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ll: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ool/sphe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vel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ng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onents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sting tim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ea of effect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ving throw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ible: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ect:</w:t>
            </w:r>
          </w:p>
        </w:tc>
      </w:tr>
      <w:tr>
        <w:trPr/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ges: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ll: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ool/sphe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vel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ng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onents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sting tim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ea of effect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ving throw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ible: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ect:</w:t>
            </w:r>
          </w:p>
        </w:tc>
      </w:tr>
      <w:tr>
        <w:trPr/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ges: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ll: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ool/sphe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vel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ng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onents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sting tim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ea of effect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ving throw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ible: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ect:</w:t>
            </w:r>
          </w:p>
        </w:tc>
      </w:tr>
      <w:tr>
        <w:trPr/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ges: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ll: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ool/sphe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vel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ng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onents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sting tim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ea of effect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ving throw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ible: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ect:</w:t>
            </w:r>
          </w:p>
        </w:tc>
      </w:tr>
      <w:tr>
        <w:trPr/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ges: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ll: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ool/sphe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vel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ng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onents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sting tim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ea of effect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ving throw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ible: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ffect:</w:t>
            </w:r>
          </w:p>
        </w:tc>
      </w:tr>
      <w:tr>
        <w:trPr/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ges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39:00Z</dcterms:created>
  <dc:creator>Kim Rangård</dc:creator>
  <dc:description/>
  <dc:language>en-US</dc:language>
  <cp:lastModifiedBy>Kim Rangård</cp:lastModifiedBy>
  <dcterms:modified xsi:type="dcterms:W3CDTF">2000-08-03T11:46:00Z</dcterms:modified>
  <cp:revision>1</cp:revision>
  <dc:subject/>
  <dc:title>Spell:</dc:title>
</cp:coreProperties>
</file>