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b" w:cs="roman b" w:ascii="roman b" w:hAnsi="roman b"/>
          <w:b/>
          <w:bCs/>
          <w:color w:val="000000"/>
          <w:sz w:val="40"/>
          <w:szCs w:val="40"/>
          <w:lang w:val="en-US"/>
        </w:rPr>
        <w:t>All Weapon List</w:t>
      </w:r>
      <w:r>
        <w:rPr>
          <w:rFonts w:eastAsia="roman b" w:cs="roman b" w:ascii="roman b" w:hAnsi="roman b"/>
          <w:b/>
          <w:bCs/>
          <w:color w:val="000000"/>
          <w:sz w:val="36"/>
          <w:szCs w:val="36"/>
          <w:lang w:val="en-US"/>
        </w:rPr>
        <w:t xml:space="preserve"> </w:t>
      </w:r>
      <w:r>
        <w:rPr>
          <w:rFonts w:eastAsia="roman b" w:cs="roman b" w:ascii="roman b" w:hAnsi="roman b"/>
          <w:b/>
          <w:bCs/>
          <w:color w:val="000000"/>
          <w:sz w:val="24"/>
          <w:szCs w:val="24"/>
          <w:lang w:val="en-US"/>
        </w:rPr>
        <w:t>Collected by Amallion &amp; Hog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Ite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Cos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Weigh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(lb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iz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Typ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pe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Fact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Dama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-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Dama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dz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/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nku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rquebu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0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x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attle Ax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and Ax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hrowing Ax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wo-Handed Battle Ax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B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tone Ax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agh Nakh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elaying Pi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c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il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c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lowgu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arbed Dar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Needl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c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o Stick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c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ola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oomerang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ottl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omposite Long B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omposite Short B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ong B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hort B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Daikyu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light Arr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 sp/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heaf Arr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 sp/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tone Arr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 cp/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/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Daikyu Arr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 sp/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ile Arr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 sp/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randistock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altro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/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estu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hai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hakra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hijikiri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lu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lu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Great Clu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War Clu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rossb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ho-ku-n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and Crossb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0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and Quarre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ight Crossb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ight Quarre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eavy Crossb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eavy Quarre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ellet Bo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elle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c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Dagg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Dagg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Ite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Cos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Weigh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(lb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iz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Typ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pe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Fact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Dama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-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Dama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one Dagg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Jambiy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Kata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ain-Gauch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arrying Dagg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tilett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½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tone Dagg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Dar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½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Dirk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lai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ootman's Flai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orseman's Flai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Grai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ork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Gaff/Hook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ttach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el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c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Grappl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Gunse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/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amm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arpo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arpo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One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wo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one Harpo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atche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Javeli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Javeli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One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wo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tone Javeli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c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One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wo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Jitt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Kam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Kau sin k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Kawanag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Knif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Knif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½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one Knif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 c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½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tone Knif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c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½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hrowing Knif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/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Kusari-gam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/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ance @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eavy Horse Lanc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edium Horse Lanc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ight Horse Lanc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Jousting Lanc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-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-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ass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ac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ootman's Mac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orseman's Mac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ace-ax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2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achet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ancatcher **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au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PH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Ite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Cos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Weigh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(lb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iz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Typ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pe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Fact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Dama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-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Dama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orning Sta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Ne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Nunchaku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arang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ick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ootman's Pick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orseman's Pick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arming Too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ike #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ilu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olear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wl Pike #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ardich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ec de corbi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ill-guisarm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il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auch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auchard-fork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Glaive *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Glaive-guisarme *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Guisarm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Guisarme-voul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albe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Hook Faucha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ajatang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ucern Hammer #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ilitary Fork *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Nagimaki @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Naginata #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artisan #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Ranseur #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petum #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etsub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Voul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ry ba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Quaterstaff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Rock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ai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ang kauw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a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/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cour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cyth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/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hurike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ickl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ledge Hamm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ling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c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ling Bulle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c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½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ling Ston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½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pad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/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pea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pea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One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wo-Handed #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ong Spea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One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wo-Handed #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Ite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Cos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Weigh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(lb)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iz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Typ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pe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Facto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Dama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-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Dama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b/>
          <w:bCs/>
          <w:color w:val="000000"/>
          <w:sz w:val="20"/>
          <w:szCs w:val="20"/>
          <w:lang w:val="en-US"/>
        </w:rPr>
        <w:t>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tone Spea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 c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One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wo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taff Sling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tinkpo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ling Bulle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c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½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ling Ston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½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wo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astard Swo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One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wo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road Swo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laymor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utlas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2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Drusu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Estoc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4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alchion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7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Gladiu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Katan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/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One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 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wo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Khopesh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ong Swo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Ninja-t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/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No-dachi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/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Rapi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abr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7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apar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cimita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cimitar, Grea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hort Swo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patha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word-ax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2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ulwa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7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wo-Handed Swor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d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Wakizashi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S/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rident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5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One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6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wo-Handed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3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Warhamm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Warhamm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4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 xml:space="preserve">   </w:t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wo-Handed Warhammer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0 g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B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10+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Whi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 sp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M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d2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610" w:leader="none"/>
        </w:tabs>
        <w:bidi w:val="0"/>
        <w:spacing w:lineRule="auto" w:line="240" w:before="0" w:after="0"/>
        <w:ind w:left="1305" w:right="0" w:hanging="1305"/>
        <w:jc w:val="left"/>
        <w:rPr/>
      </w:pPr>
      <w:r>
        <w:rPr>
          <w:rFonts w:eastAsia="symbol a" w:cs="symbol a" w:ascii="symbol a" w:hAnsi="symbol a"/>
          <w:color w:val="000000"/>
          <w:sz w:val="20"/>
          <w:szCs w:val="20"/>
          <w:lang w:val="en-US"/>
        </w:rPr>
        <w:t>X</w:t>
        <w:tab/>
      </w: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These Items weigh little individually. Ten of these weigh one p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@</w:t>
        <w:tab/>
        <w:t>This weapon inflicts double damage when used from the back of a charging m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#</w:t>
        <w:tab/>
        <w:t>This weapon inflicts double damage when firmly set to receive a char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*</w:t>
        <w:tab/>
        <w:t>This weapon inflicts double damage against charging creatures of size L or gre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**</w:t>
        <w:tab/>
        <w:t>This weapon can dismount a rider on a successful h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AEG</w:t>
        <w:tab/>
        <w:t>Arms and Equipment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PHB</w:t>
        <w:tab/>
        <w:t>Players Hand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FHB</w:t>
        <w:tab/>
        <w:t>The Complete Fighters Hand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BD</w:t>
        <w:tab/>
        <w:t>The Complete Book of Dwar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PH</w:t>
        <w:tab/>
        <w:t>The Complete Priest's Handb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b" w:hAnsi="roman b" w:eastAsia="roman b" w:cs="roman b"/>
          <w:color w:val="000000"/>
          <w:sz w:val="20"/>
          <w:szCs w:val="20"/>
          <w:lang w:val="en-US"/>
        </w:rPr>
      </w:pPr>
      <w:r>
        <w:rPr>
          <w:rFonts w:eastAsia="roman b" w:cs="roman b" w:ascii="roman b" w:hAnsi="roman b"/>
          <w:color w:val="000000"/>
          <w:sz w:val="20"/>
          <w:szCs w:val="20"/>
          <w:lang w:val="en-US"/>
        </w:rPr>
        <w:t>C&amp;T</w:t>
        <w:tab/>
        <w:t>Players Option : Combat &amp; Tactics</w:t>
      </w:r>
    </w:p>
    <w:sectPr>
      <w:footerReference w:type="default" r:id="rId2"/>
      <w:type w:val="nextPage"/>
      <w:pgSz w:w="11906" w:h="16838"/>
      <w:pgMar w:left="1134" w:right="1134" w:gutter="0" w:header="0" w:top="1701" w:footer="1701" w:bottom="227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 b">
    <w:charset w:val="01"/>
    <w:family w:val="auto"/>
    <w:pitch w:val="default"/>
  </w:font>
  <w:font w:name="symbol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bidi w:val="0"/>
      <w:spacing w:lineRule="auto" w:line="240" w:before="0" w:after="0"/>
      <w:ind w:left="0" w:right="0" w:hanging="0"/>
      <w:jc w:val="left"/>
      <w:rPr>
        <w:rFonts w:ascii="roman b" w:hAnsi="roman b" w:eastAsia="roman b" w:cs="roman b"/>
        <w:color w:val="000000"/>
        <w:sz w:val="20"/>
        <w:szCs w:val="20"/>
        <w:lang w:val="en-US"/>
      </w:rPr>
    </w:pPr>
    <w:r>
      <w:rPr>
        <w:rFonts w:eastAsia="roman b" w:cs="roman b" w:ascii="roman b" w:hAnsi="roman b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b" w:cs="roman b" w:ascii="roman b" w:hAnsi="roman b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b" w:cs="roman b" w:ascii="roman b" w:hAnsi="roman b"/>
        <w:color w:val="000000"/>
        <w:lang w:val="en-US"/>
      </w:rPr>
      <w:fldChar w:fldCharType="separate"/>
    </w:r>
    <w:r>
      <w:rPr>
        <w:sz w:val="20"/>
        <w:szCs w:val="20"/>
        <w:rFonts w:eastAsia="roman b" w:cs="roman b" w:ascii="roman b" w:hAnsi="roman b"/>
        <w:color w:val="000000"/>
        <w:lang w:val="en-US"/>
      </w:rPr>
      <w:t>42</w:t>
    </w:r>
    <w:r>
      <w:rPr>
        <w:sz w:val="20"/>
        <w:szCs w:val="20"/>
        <w:rFonts w:eastAsia="roman b" w:cs="roman b" w:ascii="roman b" w:hAnsi="roman b"/>
        <w:color w:val="000000"/>
        <w:lang w:val="en-US"/>
      </w:rPr>
      <w:fldChar w:fldCharType="end"/>
    </w:r>
  </w:p>
  <w:p>
    <w:pPr>
      <w:pStyle w:val="Normal"/>
      <w:pBdr>
        <w:top w:val="single" w:sz="8" w:space="0" w:color="000000"/>
      </w:pBdr>
      <w:tabs>
        <w:tab w:val="clear" w:pos="720"/>
        <w:tab w:val="center" w:pos="4819" w:leader="none"/>
        <w:tab w:val="right" w:pos="9638" w:leader="none"/>
      </w:tabs>
      <w:bidi w:val="0"/>
      <w:spacing w:lineRule="auto" w:line="240" w:before="0" w:after="0"/>
      <w:ind w:left="0" w:right="0" w:hanging="0"/>
      <w:jc w:val="left"/>
      <w:rPr>
        <w:rFonts w:ascii="roman b" w:hAnsi="roman b" w:eastAsia="roman b" w:cs="roman b"/>
        <w:color w:val="000000"/>
        <w:sz w:val="20"/>
        <w:szCs w:val="20"/>
        <w:lang w:val="en-US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All Weapon List Collected by Amallion &amp;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05/14/9905/14/99</vt:lpwstr>
  </property>
</Properties>
</file>