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mmon to Drow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**INDEX**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Drow Language, HTML version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*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                       - NATHA (seldom used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bout                   - BAU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bove                   - pho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ccomplish              - XU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ccomplishment          - XUNDU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ccomplishments         - xunduss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chievement             - XUNDU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chievements            - xunduss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cross                  - nauda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dditional              - mzil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fter                   - p'lu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gainst                 - qua'la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gree                   - qua'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greement               - INTHIG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im (goal)              - ILINDI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lert                   - KYON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lertly                 - KYON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like                   - esap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live                   - DRO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ll                     - JA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llure                  - ssins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lly                    - ABBA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lone                   - MAGLUS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lso                    - mzil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lthough                - d'ri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m                      - ui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mbush                  - thalack've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mong                   - WUN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mulet                  - ilins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nd                     - LUE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nother                 - jalby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ny                     - jal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nybody                 - jalkhe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nyone                  - jalus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nything                - jalbo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part                   - MAGLUS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pprentice              - wanr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re                     - PHUU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rgument                - QUA'LAELA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rm                     - da'r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rmor                   - ky'osta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round                  - BAU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rrest                  - ply'us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rrow                   - b'luth'o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s                      - IZI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ssassin                - velg'lar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ssassinate             - ol'el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ssassination           - ol'elghin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t                      - 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ttractive              - ssin'ur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void                   - BAUTH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voiding                - bauth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*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ack                    - RA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acks                   - RATH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ackstab                - rath'el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and                    - AK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arrier                 - KULGG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attle                  - THALACK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attle-might            - SARG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e                      - TLU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eauty                  - ss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eautiful               - ssin'ur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ecause                 - p'wa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een                    - tlu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efore                  - p'lo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ehind                  - RATHRA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elow                   - HAR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eneath                 - HAR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eside                  - tu'suu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est                    - ALUR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etter                  - ALU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etween                 - tu'fy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eware                  - SAR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eyond                  - tu'jo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irth                   - ILH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itch                   - elg'cares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ite                    - tri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itter                  - riknue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lade                   - VELV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less                   - bel'l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lock                   - KUL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lockage                - KUL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lood                   - vlo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razier                 - linthr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reak                   - harven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rother                 - dalninuk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ody                    - khe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ond                    - valm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ook                    - zhuan'o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oth                    - TU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bow                     - b'luthyrr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ravery                 - HONGLA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rightness              - ssussu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ut                     - jha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by                      - 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*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alm                    - HONGLA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aptive                 - kul'gobus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apture                 - ply'us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are                    - kyo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areful                 - KYON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arefully               - KYON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arefulness             - kyon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arrion                 - IBLI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ast                    - LU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attle                  - roth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auldron                - linth'e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aution (distrust)      - ne'kale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aution (stealth)       - OLIS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ave                    - har'o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avern                  - har'o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halice                 - shanaa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harm                   - ssins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hest                   - mamul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hild                   - dalh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hildren                - dalhar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ity                    - che'e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limb                   - Z'OR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loak                   - PIWAFWI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inage                 - BELAER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ld                    - inthuu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me                    - doe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mmand                 - QUAR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mmanded               - QUARTH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mmission              - a'quar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mmissioned            - a'quarthu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mplain                - elg'c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mplaining             - elg'car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mplete (n)            - XUNDU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mplete (v)            - XU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mrade                 - ABBI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ncealment             - VELDR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nfrontation           - QUA'LAELA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nquer                 - har'lu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nquering              - ULTRINNA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nqueror               - ULTR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nqueror (Lloth)       - ULTRIN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nsider                - TALIN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nsidering             - talinth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nspiracy              - olis'in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ntinue                - ELEND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ntinued               - ELEND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ntinuing              - elendar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ntribution            - fieltha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uncil                 - TALTHALR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up                    - olis'inthig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ward                  - rath'ar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owardice               - rath'arg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reate                  - beldro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cut                     - harven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*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agger                  - VELV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anger                  - SRE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ark                    - ola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arkness                - OLO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art                    - kyi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arts                   - kyil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aughter                - dalhari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ead                    - elghinyr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eath                   - ELGHIN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eath (in Lloth's name) - STREE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eceit                  - waerr'es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edicate                - bel'l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espise                 - phli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estiny                 - UL-ILINDI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estiny (of Lloth)      - ELAMSH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estroy                 - ELG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id                     - xunu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ie                     - e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ifferent               - end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isagree                - qua'la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isagreement            - QUA'LAELA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iscover                - RAG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ishonor                - rath'arg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istrust (n)            - ne'kale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istrust (v)            - ne'kals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o                      - XU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odge                   - BAUTH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odging                 - bauth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oing                   - xun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ominance               - Z'RES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one                    - xuno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on't                   - xua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oor                    - OBSU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own                    - HAR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ragon                  - tagnik'zu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dwelling                - el'l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E*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each                    - we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earth (element)         - har'dro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eat                     - ca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effort                  - XUN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either                  - usby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electricity             - nizzre'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encounter               - THALR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endure                  - ELEND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enemy                   - OGGL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escape                  - do'bau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escaping                - do'bauth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ESP                     - z'tal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every                   - ri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everybody               - rilkhe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everyone                - rilus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everything              - rilbo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evil                    - ver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excrement               - IBLI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expedition              - Z'HIN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extra                   - mzil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eye                     - so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eyes                    - sol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*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ace                    - jindur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acing                  - ALUS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ather                  - ILHAR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avor                   - elamshina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awn                    - s'lurpp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awning                 - s'lurpp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earless                - STREEAK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earlessness            - STREEAK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emale                  - jali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ew                     - sta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ighting                - mele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ighting (magical)      - melae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ind                    - RAG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ire                    - cha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lame                   - cha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latter                 - s'lurpp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lattering              - s'lurpp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lesh                   - siltr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ood                    - CAHALL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ool                    - WAE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oolish                 - WAEL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or                     - who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orce                   - Z'RES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orefront               - ALUS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orgive                 - nelge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orgiveness             - nelgeth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riend                  - ABBI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rom                    - DAL (often shortened to da'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un                     - JIVV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uture                  - ul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*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ap                     - OBSU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em                     - eou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et                     - inbau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ift                    - BELBO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ive                    - BELBAU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lass                   - shanaa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o                      - alu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oal                    - ILINDI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oblet                  - shanaa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oing                   - alu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oddess (generic)       - Quar'valshares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oddess (Lloth)         - Quarval-shares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one                    - alu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ood                    - bwae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race (holy)            - elamshina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race                   - sulis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raceful                - suliss'ur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rave (tomb)            - PHAL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reed                   - SSINSSRIG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roup                   - AK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uard                   - KYOR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uarding                - KYORL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uide (n)               - MRIMM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guide (v)               - mrig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*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ad                     - inbalu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ag                     - elg'cares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andsome                - ssin'ur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ave                    - inba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ate                    - phli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e                      - uk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ead                    - karliik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eart                   - xuku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elp                    - xxizz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er                     - ilt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ere                    - ghi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eresy                  - og'elend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eretic                 - og'elen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ers                    - il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erself                 - ilta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idden                  - VELKY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ighest                 - ULTR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ighest (Lloth)         - ULTRIN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im                     - ukt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imself                 - ukta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is                     - uk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it                     - zotre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itch                   - KUL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old                    - mi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oly                    - ORTHA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onor                   - bel'l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ot                     - sser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ouse (noble)           - QU'ELL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ouse (non-noble)       - el'l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ow                     - vel'no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url                    - LU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*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                      - ussta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f                      - k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mperial                - valshar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n                      - WU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ncense                 - cha'o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nn                     - el'inssrig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nside                  - wu'suu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nspiration             - MRIMM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nspire                 - mrig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nstitute               - magther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nstrument              - velnar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ntelligence (recon)    - vel'xunduss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ntelligent             - ne'kals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ntercourse (slang)     - vi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nto                    - WUN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nvisible               - VELKY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s                      - ZHA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t                      - o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ts                     - ol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tself                  - olta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tem                    - BO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J*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javelin                 - luth'o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join                    - valm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journey                 - Z'HIN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K*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key                     - mrim'o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kidnap                  - ply'usaer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kill                    - ELG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kneel                   - harl'il'cik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knife                   - VELV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know                    - ZHAU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knowledge               - ZHAUNI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*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arge                   - izznar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earn                   - ZHAU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eg                     - da'u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ife                    - DRO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ight                   - ssussu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ightning               - nizzre'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ike                    - sap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loth's power/servants  - YOR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loth's will            - ELAMSH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ocation                - k'l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ock (n)                - mri'ku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ock (v)                - mri'ku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ost                    - NOAMU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ove                    - SSINSSRIG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over (female)          - mrimm d'ssins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over (male)            - mrann d'ssins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oving                  - ssinssrigg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ust                    - SSINSSRIG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lusting                 - ssinssrigg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*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age                    - FAER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agic                   - FAE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agic item              - FAERBO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agical                 - FAER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ale                    - jaluk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any                    - mzi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ay                     - XA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e                      - uss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edallion               - ilins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eet                    - THALR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eeting                 - TALTHALR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emory                  - zha'lin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ine                    - uss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onster                 - PHIND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ore                    - MZIL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ost                    - mzils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other                  - ILH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uch                    - mzil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usic                   - ssinsuuru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y                      - usst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yself                  - ussta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N*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neither                 - nausby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neutral                 - noali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no                      - NAU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nobody                  - naukhe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none                    - naus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not                     - nau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nothing                 - naubo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now                     - n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*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f                      - DEL (often shortened to d'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ff                     - ti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ffal                   - IBLI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ld                     - zhuan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n                      - PHOLO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nto                    - pholo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pening                 - OBSU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pponent                - OGGL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ppose                  - oggli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pposing                - ogglir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pposite                - indara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r                      - xo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ther                   - by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ur                     - udosst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urs                    - udoss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urselves               - udossta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ut                     - DOEB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utcast                 - DOBLU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utside                 - do'suu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ver                    - pho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*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ain                    - jiv'undu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ardon                  - nelgeth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ariah                  - DOBLU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assion                 - SSINSSRIG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ast (time)             - zhah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ath                    - COLBAU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erhaps                 - XA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iracy                  - op'elg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irate                  - op'el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lace                   - k'l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lan                    - IN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lane                   - zik'den'veve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latter                 - lintagu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lay                    - JIVV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lot                    - olis'in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oison (n)              - elg'cah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oison (v)              - elg'caha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ower                   - Z'RES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raise                  - bel'l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revail                 - ULTRINNA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resent (time)          - n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rison                  - kul'gobsul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risoner                - kul'gobus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rofit                  - BELAER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unch                   - zotre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punish                  - sarn'elg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R*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raid                    - THALACKZ'HIN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ransom                  - ply'usaer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reckless                - STREEAK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recklessness            - STREEAK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reconnaissance          - vel'xunduss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remove                  - drews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ride                    - Z'H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rival (n)               - OGGL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rival (v)               - oggli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rivaling                - ogglir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royal                   - valshar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royal seal              - sharul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ruse                    - GOLHYR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*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acred                  - ORTHA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afe                    - sreen'au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afety                  - sreen'au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cheme                  - IN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chool                  - magther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courge                 - elglu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croll                  - narku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ecurity                - vel'xunduss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eduction               - ssins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eize                   - plyn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ervant                 - wanr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ever                   - harven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everal                 - blyno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ex                     - vi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hadows                 - VELDR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hall                   - zha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he                     - i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hield                  - KULGG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ide                    - suu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ilence                 - venors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ilent                  - venorik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ince                   - yo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imilar                 - ind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ister                  - dalnini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kin                    - waes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lave                   - roth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lay                    - ELG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mall                   - inlu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mart                   - ne'kals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nag                    - KUL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speak                   - talin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o                      - ji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ome                    - fo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omebody                - folkhe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omeone                 - folus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omething               - folbo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on                     - dalharuk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pear                   - luth'o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pell                   - faerz'undu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pell book              - faerz'o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pider                  - ORBB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py (n)                 - vel'xunyr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py (v)                 - vel'xunyr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teal                   - olplyni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tealth                 - OLIS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tratagem               - IN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trength                - Z'RES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trength-at-arms        - SARG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trike                  - zotre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trip                   - rald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triving                - XUN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ubjugate               - har'lu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uch                    - fol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uicide                 - STREE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uperior                - ALU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upreme                 - ULTR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upreme (Lloth)         - ULTRIN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urprise                - BROR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urprises               - BRORN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urvival                - dro'xundu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urvive                 - dro'xu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weet                   - ssinj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word                   - VELV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ycophant               - s'lurppuk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*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ake                    - plyn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avern                  - el'inssrig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elepathy               - z'tal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temple                  - YATH (property, work or decree)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an                    - TAG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ank                   - bel'l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at                    - ninde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e                     - LI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eir                   - nint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eirs                  - nin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em                    - nin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emselves              - ninta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ere                   - gae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ese                   - nindol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ey                    - NIN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en                    - zhah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ief                   - olply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ieving                - op'elg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ing                   - BO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ink                   - TALIN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is                    - nindo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ose                   - NINDY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roat                  - rintei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rone                  - sharor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row                   - LU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ime                    - draeva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o                      - ULU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ogether                - ul'nau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orture                 - jiv'elg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oward                  - ula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raditional             - ELEN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raitor                 - og'elen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rap                    - GOLHYR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rapdoor                - obsu'ar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reason                 - og'elend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reasure                - BELAER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reatise                - zhuan'o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reaty                  - INTHIG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rick                   - GOLHYR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rip                    - Z'HIN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rust (n)               - KHALES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rust (v)               - kha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U*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unaware                 - WAEL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uncover                 - RAG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under                   - HAR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Underdark               - Har'olo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unknown                 - NOAMU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unseen                  - VELKY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until                   - hwu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up                      - pho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upon                    - PHOLO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us                      - udoss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usual                   - ELEN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V*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valor                   - SARG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victory                 - ULTRINNA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*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ait                    - KYOR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aiting                 - KYORL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alk                    - Z'H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anderer                - NOAMU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ar                     - THALACK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ards                   - ky'ov'ae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ariness                - kyon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arning                 - SAR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ary                    - KYON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as                     - zhahu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atch                   - KYOR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atchful                - kyorl'ur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atching                - KYORL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ater                   - ni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ay                     - COLBAU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e                      - udo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ealth                  - BELAER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eapon                  - saro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ell                    - a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ent                    - alu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ere                    - zhah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et                     - loni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hat                    - vel'bo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hen                    - vel'drav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here                   - vel'kl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hich                   - vel'bol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hine                   - elg'car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hining                 - elg'car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hip (n)                - elglu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hip (v)                - elgluth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ho                     - VEL'US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hom                    - vel'uss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hose                   - vel'do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hy                     - ve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ill (v)                - or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ill (of Lloth)         - ELAMSH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ill (n)                - Z'RES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in                     - ULTRINNA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ine                    - jhinra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isdom                  - ZHAUNI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ith                    - xui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ithin                  - WUN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ithout                 - xuileb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izard                  - FAER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work                    - XUN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*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es                     - xa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et                     - qu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ou                     - DO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oung                   - waeli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our                    - dosst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ours                   - DOSS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ourself                - DOSSTA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